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г. Астрахань</w:t>
      </w:r>
    </w:p>
    <w:p>
      <w:pPr>
        <w:pStyle w:val="Normal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>09.12.2020                                                                                                            № 154</w:t>
      </w:r>
    </w:p>
    <w:p>
      <w:pPr>
        <w:pStyle w:val="Normal"/>
        <w:rPr>
          <w:color w:val="E9B913"/>
          <w:sz w:val="27"/>
          <w:szCs w:val="27"/>
        </w:rPr>
      </w:pPr>
      <w:r>
        <w:rPr>
          <w:color w:val="E9B913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 xml:space="preserve">Председатель – </w:t>
      </w:r>
      <w:r>
        <w:rPr>
          <w:sz w:val="27"/>
          <w:szCs w:val="27"/>
        </w:rPr>
        <w:t>О.В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тепанищева</w:t>
      </w:r>
    </w:p>
    <w:p>
      <w:pPr>
        <w:pStyle w:val="Normal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Свиридов А.А.</w:t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Н.Н. Абъятанова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исутствовали: </w:t>
      </w:r>
      <w:r>
        <w:rPr>
          <w:sz w:val="27"/>
          <w:szCs w:val="27"/>
        </w:rPr>
        <w:t xml:space="preserve">Луковников Д.В., Белунина Г.Г., Бронникова О.А., Иванов И.А., Турасова Л.А., Чунакова Н.И.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пова Татьяна Васильевна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z w:val="27"/>
          <w:szCs w:val="27"/>
        </w:rPr>
        <w:t>Рассмотрение дела об установлении акционерному обществу «Астраханская сетевязальная фабрика» (ОГРН 1023000824670)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(далее – АО «Астраханская сетевязальная фабрика») тарифа на транспортировку сточных вод на период с 01.01.2021 по 31.12.2021 (приказ службы по тарифам Астраханской области от 04.12.2020 № 00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Доклад уполномоченного по делу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Поповой Т. 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пову Т. В.:</w:t>
      </w:r>
    </w:p>
    <w:p>
      <w:pPr>
        <w:pStyle w:val="Normal"/>
        <w:widowControl w:val="false"/>
        <w:autoSpaceDE w:val="false"/>
        <w:ind w:right="-81" w:firstLine="720"/>
        <w:jc w:val="both"/>
        <w:rPr/>
      </w:pPr>
      <w:r>
        <w:rPr>
          <w:sz w:val="27"/>
          <w:szCs w:val="27"/>
        </w:rPr>
        <w:t>«В службу по тарифам Астраханской области поступило заявление АО «Астраханская сетевязальная фабрика» об установлении тарифа в сфере водоотведения (транспортировка сточных вод) (регистрационный № 4577 от 23.11.2020).</w:t>
      </w:r>
    </w:p>
    <w:p>
      <w:pPr>
        <w:pStyle w:val="Normal"/>
        <w:widowControl w:val="false"/>
        <w:autoSpaceDE w:val="false"/>
        <w:ind w:right="-81" w:firstLine="720"/>
        <w:jc w:val="both"/>
        <w:rPr/>
      </w:pPr>
      <w:r>
        <w:rPr>
          <w:sz w:val="27"/>
          <w:szCs w:val="27"/>
        </w:rPr>
        <w:t xml:space="preserve">Приказом службы по тарифам Астраханской области от 04.12.2020 № 297 открыто дело об установлении АО «Астраханская сетевязальная фабрика» тарифа в сфере водоотведения (транспортировка сточных вод), назначен уполномоченный по делу и утверждена экспертная группа, состоящая из специалистов службы по тарифам Астраханской области. 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представленным материалам проведена экспертиза».</w:t>
      </w:r>
    </w:p>
    <w:p>
      <w:pPr>
        <w:pStyle w:val="Normal"/>
        <w:widowControl w:val="false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Уполномоченный по делу огласил экспертное заключение, которое содержит: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анализ экономической обоснованности расходов по отдельным статьям (группам расходов) и обоснованности расчета объема отпуска товаров, работ, услуг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анализ экономической обоснованности величины прибыли, необходимой для эффективного функционирования регулируемой организации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равнительный анализ динамики необходимой валовой выручки, в том числе расходов по отдельным статьям (группам расходов), прибыли регулируемой организации и их величины по отношению к предыдущим периодам регулирования и по отношению к другим регулируемым организациям, осуществляющим регулируемые виды деятельности в сфере водоотведения в сопоставимых условиях;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- обоснование причин и ссылки на правовые нормы, на основании которых орган регулирования тарифов принимает решение об исключении из расчета тарифа экономически не обоснованных расходов, учтенных АО «Астраханская сетевязальная фабрика» в предложении об установлении тарифа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асчеты экономически обоснованных расходов (недополученных доходов) в разрезе статей затрат, а также расчеты необходимой валовой выручки и размера тарифа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заявлением (регистрационный № 4577 от 23.11.2020) АО «Астраханская сетевязальная фабрика»</w:t>
      </w:r>
      <w:r>
        <w:rPr/>
        <w:t xml:space="preserve"> </w:t>
      </w:r>
      <w:r>
        <w:rPr>
          <w:sz w:val="27"/>
          <w:szCs w:val="27"/>
        </w:rPr>
        <w:t>при расчете тарифа в сфере водоотведения (транспортировка сточных вод) предложен метод сравнения аналогов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представленными расчетными материалами АО «Астраханская сетевязальная фабрика» на 2021 год предлагает к установлению одноставочный тариф на транспортировку сточных вод с календарной разбивкой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с 01.01.2021 по 30.06.2021 в размере 7,96 руб./м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>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с 01.07.2021 по 31.12.2021 в размере 7,96 руб./м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ind w:right="-81" w:firstLine="720"/>
        <w:jc w:val="both"/>
        <w:rPr/>
      </w:pPr>
      <w:r>
        <w:rPr>
          <w:sz w:val="27"/>
          <w:szCs w:val="27"/>
        </w:rPr>
        <w:t>Приказом службы по тарифам Астраханской области от 04.12.2020 № 297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крыто дело об установлении АО «Астраханская сетевязальная фабрика» тарифа на транспортировку сточных вод методом сравнения аналогов, т. к. в соответствии с п. 53 Основ ценообразования в сфере водоснабжения и водоотведения, утвержденных постановлением Правительства РФ от 13.05.2013 № 406 (далее – Основы ценообразования), метод сравнения аналогов применяется при установлении тарифов на транспортировку сточных вод в отношении регулируемой организации, осуществляющей транспортировку сточных вод в зоне деятельности гарантирующей организации, если протяженность сетей водоотведения, эксплуатируемых этой регулируемой организацией, не превышает 10 километров в централизованной системе водоотведения.</w:t>
      </w:r>
    </w:p>
    <w:p>
      <w:pPr>
        <w:pStyle w:val="Normal"/>
        <w:widowControl w:val="false"/>
        <w:ind w:right="-81" w:firstLine="720"/>
        <w:jc w:val="both"/>
        <w:rPr/>
      </w:pPr>
      <w:r>
        <w:rPr>
          <w:sz w:val="27"/>
          <w:szCs w:val="27"/>
        </w:rPr>
        <w:t>В соответствии с документами, представленными АО «Астраханская сетевязальная фабрика», протяженность сетей водоотведения составляет 0,40 км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установлении тарифа из необходимой валовой выручки исключены экономически необоснованные расходы в соответствии с пунктом 30 Правил регулирования тарифов в сфере водоснабжения и водоотведения, утвержденных Постановлением Правительства РФ от 13.05.2013 № 406, и пунктом 16 Основ ценообразования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результате проведенной экспертизы материалов, представленных для установления АО «Астраханская сетевязальная фабрика» тарифа на транспортировку сточных вод на период с 01.01.2021 по 31.12.2021 и материалов гарантирующей организации МУП г. Астрахани «Астрводоканал» экспертной группой предлагается к установлению одноставочный тариф на транспортировку сточных вод с календарной разбивкой</w:t>
      </w:r>
      <w:r>
        <w:rPr>
          <w:rStyle w:val="Strong"/>
          <w:b w:val="false"/>
          <w:sz w:val="27"/>
          <w:szCs w:val="27"/>
          <w:shd w:fill="FFFFFF" w:val="clear"/>
        </w:rPr>
        <w:t>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с 01.01.2021 по 30.06.2021 в размере 7,96 руб./м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>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Style w:val="Strong"/>
          <w:b w:val="false"/>
          <w:b w:val="false"/>
          <w:sz w:val="27"/>
          <w:szCs w:val="27"/>
          <w:shd w:fill="FFFFFF" w:val="clear"/>
        </w:rPr>
      </w:pPr>
      <w:r>
        <w:rPr>
          <w:rStyle w:val="Strong"/>
          <w:b w:val="false"/>
          <w:sz w:val="27"/>
          <w:szCs w:val="27"/>
          <w:shd w:fill="FFFFFF" w:val="clear"/>
        </w:rPr>
        <w:t>с 01.07.2021 по 31.12.2021 в размере 8,71 руб./м</w:t>
      </w:r>
      <w:r>
        <w:rPr>
          <w:rStyle w:val="Strong"/>
          <w:b w:val="false"/>
          <w:sz w:val="27"/>
          <w:szCs w:val="27"/>
          <w:shd w:fill="FFFFFF" w:val="clear"/>
          <w:vertAlign w:val="superscript"/>
        </w:rPr>
        <w:t>3</w:t>
      </w:r>
      <w:r>
        <w:rPr>
          <w:rStyle w:val="Strong"/>
          <w:b w:val="false"/>
          <w:sz w:val="27"/>
          <w:szCs w:val="27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С материалами экспертизы и размером тарифа на транспортировку сточных вод на 2021 год представители АО «Астраханская сетевязальная фабрика» ознакомлены 09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.12.2020 и согласны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сновные показатели расчета тарифа на транспортировку сточных вод АО «Астраханская сетевязальная фабрика» на период с 01.01.2021 по 31.12.2021 сведены в таблицу № 1.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Таблица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086"/>
        <w:gridCol w:w="1276"/>
        <w:gridCol w:w="1559"/>
        <w:gridCol w:w="1853"/>
      </w:tblGrid>
      <w:tr>
        <w:trPr>
          <w:tblHeader w:val="true"/>
          <w:trHeight w:val="10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личина показател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8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еличина необходимой валовой выручки </w:t>
              <w:br/>
              <w:t xml:space="preserve">ООО «Водоканал», принятая при расчете установленного тарифа, и основные статьи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необходимая валовая выручка гарантирующе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уровень расходов на амортизацию основных средств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 регулируемой организации в сопоставимых велич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тировка НВ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еобходимая валовая 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,7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транспортируемых ст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П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м законодательством не утвержден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и финансирования инвестицио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программа отсутствует</w:t>
            </w:r>
          </w:p>
        </w:tc>
      </w:tr>
      <w:tr>
        <w:trPr>
          <w:trHeight w:val="7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методом сравнения аналогов не предусмотрена</w:t>
            </w:r>
          </w:p>
        </w:tc>
      </w:tr>
      <w:tr>
        <w:trPr>
          <w:trHeight w:val="10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textAlignment w:val="baseline"/>
              <w:rPr>
                <w:bCs/>
                <w:spacing w:val="-13"/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ым органом (министерством строительства и жилищно-комунального хозяйства Астраханской области) не утвержде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тарифа на транспортировку сточных вод обеспечивает поступление денежных средств в объёмах, необходимых для выполнения производственной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Степанищева О.В. </w:t>
      </w:r>
      <w:r>
        <w:rPr>
          <w:sz w:val="27"/>
          <w:szCs w:val="27"/>
        </w:rPr>
        <w:t>– предложила согласиться с экспертным заключением и провести голосование по вопросу установления АО «Астраханская сетевязальная фабрика» одноставочного тарифа на транспортировку сточных вод в соответствии с расчетами, выполненными экспертной групп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. Установить АО «Астраханская сетевязальная фабрика» (ОГРН 1023000824670) одноставочный тариф </w:t>
      </w:r>
      <w:r>
        <w:rPr>
          <w:rStyle w:val="Strong"/>
          <w:b w:val="false"/>
          <w:sz w:val="27"/>
          <w:szCs w:val="27"/>
          <w:shd w:fill="FFFFFF" w:val="clear"/>
        </w:rPr>
        <w:t xml:space="preserve">на </w:t>
      </w:r>
      <w:r>
        <w:rPr>
          <w:sz w:val="27"/>
          <w:szCs w:val="27"/>
        </w:rPr>
        <w:t>транспортировку сточных вод согласно приложению к проекту постановле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Тариф, установленный пунктом 1 постановления, действует с 01.01.2021 по 31.12.2021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Признать утратившим силу постановление службы по тарифам Астраханской области от 09.12.2019 № 125 «</w:t>
      </w:r>
      <w:r>
        <w:rPr>
          <w:sz w:val="27"/>
          <w:szCs w:val="27"/>
          <w:lang w:eastAsia="ru-RU"/>
        </w:rPr>
        <w:t xml:space="preserve">Об установлении </w:t>
      </w:r>
      <w:r>
        <w:rPr>
          <w:sz w:val="27"/>
          <w:szCs w:val="27"/>
        </w:rPr>
        <w:t>АО «Астраханская сетевязальная фабрика»</w:t>
      </w:r>
      <w:r>
        <w:rPr>
          <w:sz w:val="27"/>
          <w:szCs w:val="27"/>
          <w:lang w:eastAsia="ru-RU"/>
        </w:rPr>
        <w:t xml:space="preserve"> (ОГРН 1023000824670) тарифа на транспортировку сточных вод», применяемого на территории Астраханской области</w:t>
      </w:r>
      <w:r>
        <w:rPr>
          <w:sz w:val="27"/>
          <w:szCs w:val="27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1. 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 для официального опубликования</w:t>
      </w:r>
      <w:r>
        <w:rPr>
          <w:b/>
          <w:i/>
          <w:sz w:val="27"/>
          <w:szCs w:val="27"/>
        </w:rPr>
        <w:t xml:space="preserve">. </w:t>
      </w:r>
    </w:p>
    <w:p>
      <w:pPr>
        <w:pStyle w:val="Normal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>4.2.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В течение семи рабочих дней со дня принятия направить копию постановления и копию настоящего протокола заседания коллегии службы по тарифам Астраханской области в АО «Астраханская сетевязальная фабрика»</w:t>
      </w:r>
      <w:r>
        <w:rPr>
          <w:sz w:val="27"/>
          <w:szCs w:val="27"/>
          <w:lang w:eastAsia="ru-RU"/>
        </w:rPr>
        <w:t xml:space="preserve"> (ОГРН 1023000824670)</w:t>
      </w:r>
      <w:r>
        <w:rPr>
          <w:sz w:val="27"/>
          <w:szCs w:val="27"/>
        </w:rPr>
        <w:t>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3. В течение семи рабочих дней со дня принятия направить копию постановл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4. 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5. 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6. В семидневный срок со дня подписания обеспечить включение постановл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7. В течение пяти календарных дней со дня принятия разместить постановление и настоящий протокол заседания коллегии службы по тарифам Астраханской области на сайте службы по тарифам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 в информационно-телекоммуникационной сети «Интернет».</w:t>
      </w:r>
    </w:p>
    <w:p>
      <w:pPr>
        <w:pStyle w:val="Normal"/>
        <w:widowControl w:val="false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3677"/>
      </w:tblGrid>
      <w:tr>
        <w:trPr>
          <w:trHeight w:val="183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55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55" w:hRule="atLeast"/>
        </w:trPr>
        <w:tc>
          <w:tcPr>
            <w:tcW w:w="592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7"/>
                <w:szCs w:val="27"/>
              </w:rPr>
              <w:t xml:space="preserve">                    </w:t>
            </w:r>
            <w:r>
              <w:rPr>
                <w:b/>
                <w:sz w:val="27"/>
                <w:szCs w:val="27"/>
              </w:rPr>
              <w:t>Н.Н. Абъятанова</w:t>
            </w:r>
          </w:p>
        </w:tc>
      </w:tr>
    </w:tbl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78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78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pt;height:11.4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Основной текст1"/>
    <w:basedOn w:val="14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Белунина</dc:creator>
  <dc:description/>
  <cp:keywords/>
  <dc:language>en-US</dc:language>
  <cp:lastModifiedBy>Попова Татьяна Васильевна</cp:lastModifiedBy>
  <cp:lastPrinted>2020-12-10T09:41:00Z</cp:lastPrinted>
  <dcterms:modified xsi:type="dcterms:W3CDTF">2020-12-10T05:46:00Z</dcterms:modified>
  <cp:revision>17</cp:revision>
  <dc:subject/>
  <dc:title>СЛУЖБА ПО ТАРИФАМ АСТРАХ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